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48688899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5551266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3174687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15058098"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00331854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84164117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96941369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